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nislavski’s Ten Steps: (BARTON 2006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iven Circumstances: Learn all of the relevant facts that influence a characters behavio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gic IF:  Use these facts to place </w:t>
      </w:r>
      <w:r>
        <w:rPr>
          <w:b/>
        </w:rPr>
        <w:t>yourself</w:t>
      </w:r>
      <w:r>
        <w:rPr/>
        <w:t xml:space="preserve"> inside the character’s life perspective.    “ If I were in this position”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uper Objective and Objective hierarchy:  From the character’s point of vie, determine what he wants most in life (Super objective) and his range of lesser but still important goals, both conscious and unconscious (objective hierarch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rough-line of action: Experience his particular way of dealing with a variety of obstacles and setbacks. Find a connection between all of the moments when a psychological motive prompts a physical impulse, through rehearsal experimentation until a pattern emerg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core:  Write down the results in manuscript form and mark the script into workable unit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ndowment: project onto people and objects real and imagined, qualities from your imagination and experience that bring them to lif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call: use your five senses to awaken memories of both physical sensations and emotions that can be filtered into your character’s feeling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mages: Add your constantly playing interior monologue a film of the mind. Then speak, not to the ears of your partner but to her eyes trying to get her to see what you see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mpo-rhythm and external adjustments:  Alter your own tendencies (physical and vocal to suit those of the character particularly your senses of time and intensity of experience (tempo-rhythm) so none of your inappropriate mannerisms are imposed on the role (external adjustment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eative Mood: Allow yourself to use all of the previous research to free your entry into the heightened reality that allows for you both to discover and control simultaneousl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54:00Z</dcterms:created>
  <dc:creator>TO BE CHANGED</dc:creator>
  <dc:description/>
  <cp:keywords/>
  <dc:language>en-US</dc:language>
  <cp:lastModifiedBy>TO BE CHANGED</cp:lastModifiedBy>
  <cp:lastPrinted>2009-09-01T12:32:00Z</cp:lastPrinted>
  <dcterms:modified xsi:type="dcterms:W3CDTF">2009-09-01T10:34:00Z</dcterms:modified>
  <cp:revision>2</cp:revision>
  <dc:subject/>
  <dc:title/>
</cp:coreProperties>
</file>